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Thank you for purchasing, </w:t>
      </w:r>
      <w:r>
        <w:rPr>
          <w:i/>
          <w:sz w:val="20"/>
          <w:szCs w:val="20"/>
        </w:rPr>
        <w:t>Quality and Reliability in Engineering</w:t>
      </w:r>
      <w:r>
        <w:rPr>
          <w:sz w:val="20"/>
          <w:szCs w:val="20"/>
        </w:rPr>
        <w:t xml:space="preserve"> by Tirupathi R. Chandrupatl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order to help you master the concepts presented in the text, the author has developed a series of programs to perform many of the calculations.  While these programs are useful in solving the exercises, they are not a substitute for mastering the concepts.   Updates and errata can be accessed periodically on the book web site:  www.cambridge.org/us/97805215152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fter you opened the disk to read this note you should have seen two directories, APPENDIX and PROGRAMS, and two folders/files  ReadMe.txt and Read Me for Quality and Reliability CD.doc a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852420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olders contents are described below. The NormalProbPaper.pdf file is provided for you to print a graph paper for plotting normal probability grap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gram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54270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folder contains a set of Microsoft Excel ® files many enhanced with Macros encoded in Microsoft Visual Basic ®.  Each Excel file appears twice, once in Chapter folders [Chapters 2 through 12,] and those same programs are listed a second time as a group in the Programs director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se Excel files have been created in Microsoft Excel 2003 (Microsoft Office 2003).  They have been tested on a number of machines running newer versions of Excel and thus should be compatible. They have also been tested on Macintosh computers that have Microsoft Exc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those Excel files that contain Visual Basic programs. For these programs set security to medium. Click </w:t>
      </w:r>
      <w:r>
        <w:rPr>
          <w:b/>
          <w:sz w:val="20"/>
          <w:szCs w:val="20"/>
        </w:rPr>
        <w:t>Tools  Macro</w:t>
      </w:r>
      <w:r>
        <w:rPr>
          <w:sz w:val="20"/>
          <w:szCs w:val="20"/>
        </w:rPr>
        <w:t xml:space="preserve"> to choose the security level. When you run these programs,  your computer will display a security message such as the one shown in the screen shot below.  In order to use the program you will need to click on the </w:t>
      </w:r>
      <w:r>
        <w:rPr>
          <w:b/>
          <w:sz w:val="20"/>
          <w:szCs w:val="20"/>
        </w:rPr>
        <w:t>Enable Macros</w:t>
      </w:r>
      <w:r>
        <w:rPr>
          <w:sz w:val="20"/>
          <w:szCs w:val="20"/>
        </w:rPr>
        <w:t xml:space="preserve"> butt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spreadsheets/programs in APPENDIX are active files with formulas. Values for data not included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tables can be obtained in the upper cel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specific applicability of each program is referenced in the textboo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those of you wishing to explore Excel programming further or in order to enhance the code, pressing the ALT key and the F11 key will reveal the code on a PC as seen in an example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57600" cy="275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veral new functions are available. See inside back cover for detai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hope these programs help make your learning more enjoy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ppendices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second folder contains the Microsoft Excel versions of the tabular book appendices (see below) which can be useful in your calculation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35070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ish you great success in your studies and in your care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cerel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 R. Chandrupat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wan University, November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D and Macros © 2009 Tirupathi R. Chandrupat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d by Cambridge University 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duplication other than for the purpose of making personal backup copies is permitted without the express written permission of the publish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rosoft Excel, and Visual Basic are the copyrighted property of The Microsoft Corporation who retains all righ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20:00Z</dcterms:created>
  <dc:creator>pgordon</dc:creator>
  <dc:description/>
  <cp:keywords/>
  <dc:language>en-US</dc:language>
  <cp:lastModifiedBy> </cp:lastModifiedBy>
  <dcterms:modified xsi:type="dcterms:W3CDTF">2008-11-13T13:08:00Z</dcterms:modified>
  <cp:revision>12</cp:revision>
  <dc:subject/>
  <dc:title>Thank you for purchasing, Quality and Reliability in Engineering by Triumpathi R</dc:title>
</cp:coreProperties>
</file>